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同意抵押房产转换证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根据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日抚顺市政府关于灾害区居民（</w:t>
      </w:r>
      <w:r>
        <w:rPr>
          <w:rFonts w:cs="宋体;SimSun" w:ascii="宋体;SimSun" w:hAnsi="宋体;SimSun"/>
          <w:sz w:val="32"/>
          <w:szCs w:val="32"/>
        </w:rPr>
        <w:t>6141</w:t>
      </w:r>
      <w:r>
        <w:rPr>
          <w:rFonts w:ascii="宋体;SimSun" w:hAnsi="宋体;SimSun" w:cs="宋体;SimSun"/>
          <w:sz w:val="32"/>
          <w:szCs w:val="32"/>
        </w:rPr>
        <w:t>户）房屋产权抵押处置问题会议备忘录精神，职工     在市住房公积金管理中心办理个人购房贷款     万元，贷款余额     万元。抵押房屋地址在               ，面积              平方米。房产证号         ，此房屋在我市地质灾害避险搬迁范围。由于本人无力提前偿还贷款，不能办理房产解押，无法办理避险搬迁登记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申请办理避险安置房屋转换抵押手续。本人承诺，与开发企业完成购房手续后，主动办理换押手续，保证新的抵押房产不低于贷款余额的</w:t>
      </w:r>
      <w:r>
        <w:rPr>
          <w:rFonts w:cs="宋体;SimSun" w:ascii="宋体;SimSun" w:hAnsi="宋体;SimSun"/>
          <w:sz w:val="32"/>
          <w:szCs w:val="32"/>
        </w:rPr>
        <w:t>1.5</w:t>
      </w:r>
      <w:r>
        <w:rPr>
          <w:rFonts w:ascii="宋体;SimSun" w:hAnsi="宋体;SimSun" w:cs="宋体;SimSun"/>
          <w:sz w:val="32"/>
          <w:szCs w:val="32"/>
        </w:rPr>
        <w:t>倍，并愿意承担由此产生的一切法律责任。    区政府派街道工作人员，包保到人，全程跟踪，负责监督、协助避险搬迁住户完成住房公积金贷款抵押产权的转换，并愿意承担由此产生的一切法律责任。现抚顺市住房公积金中心同意上述两房屋抵押转换，特此证明。</w:t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年     月     日</w:t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15:00Z</dcterms:created>
  <dc:creator>USER-</dc:creator>
  <dc:description/>
  <cp:keywords/>
  <dc:language>en-US</dc:language>
  <cp:lastModifiedBy>tsj</cp:lastModifiedBy>
  <cp:lastPrinted>2016-07-14T11:15:00Z</cp:lastPrinted>
  <dcterms:modified xsi:type="dcterms:W3CDTF">2016-07-14T03:15:00Z</dcterms:modified>
  <cp:revision>2</cp:revision>
  <dc:subject/>
  <dc:title>同意房屋转换证明</dc:title>
</cp:coreProperties>
</file>